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Oprava WC pro muže a žen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56"/>
          <w:szCs w:val="5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Malinovského náměstí 3, v 1.patře-směrem k Divadelní ulici, Brno </w:t>
      </w:r>
    </w:p>
    <w:p>
      <w:pPr>
        <w:pStyle w:val="Normal"/>
        <w:autoSpaceDE w:val="false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8"/>
          <w:szCs w:val="28"/>
        </w:rPr>
        <w:t>IDENTIFIKACE STAVBY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Akce: Oprava soc. zařízení v 1.patře-směrem k Divadelní ulici, Malinovského nám. č. 3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nvestor: Statutární město Brno, Dominikánské náměstí 1, Brno-měst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Projektant: Radka Volková, Loděnice 50, 771 75 Brno-venkov, IČO: 724 50 347</w:t>
        <w:tab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Účel PD: Zjednodušená projektová dokumentace s položkovým rozpočtem a výkazem výměr                    pro stavební práce na WC ženy a muže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Budova je ve vlastnictví a zprávě Statutárního města Brno-měst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Jedná se o zděný dům.  Záchody neodpovídají současnému požadovanému standardu.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ROZPIS ORAV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Demontáž</w:t>
      </w:r>
      <w:r>
        <w:rPr>
          <w:rFonts w:eastAsia="TimesNewRomanPSMT;Times New Roman" w:cs="TimesNewRomanPSMT;Times New Roman" w:ascii="TimesNewRomanPSMT;Times New Roman" w:hAnsi="TimesNewRomanPSMT;Times New Roman"/>
          <w:b/>
          <w:i/>
          <w:iCs/>
          <w:color w:val="000000"/>
        </w:rPr>
        <w:t>: WC žen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2 umyvadla včetně baterií, zrcadla, světla, 2 x zavěšené WC +1x kombi pro osoby s omezením pohybu, výlevky včetně baterie, ubourání příčky u WC, v příčce mezi místnostmi č. 1-2 se posunou dveře-vybourá se otvor pro dveře vč. překladu. (při bourání příčky postupovat opatrně postupným rozebíráním a v případě problémů přivolat statika) Odstranění odpadkového koše 2x, zásobníky na toaletní papír-3ks a dávkovač mýdla, osoušeč rukou-1x, štětky na WC, demontáž 2 radiátorů po dobu výměny obkladu-potom se radiátory očistí, natřou a znovu osadí a vymění se termo hlavice, 4x dveře, vybourá se dlažba a odstraní obklady, otluče se omítka stěn do 30 %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rava a montáž: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v rámci rekonstruovaných prostor se provede nový rozvod vody, kanalizace a nové elektro v rámci místnosti, vypínače, zásuvky-bílé, nové osvětlení místností a nad umyvadly, výměna odvětrání včetně ventilátoru (propojené na světlo), do otvoru pro dveře, mezi prostory č. 1-2, se osadí nová zárubeň, vyzdí se nové příčky včetně překladu z tvárnic Ytong do výšky = cca 2200 mm (dle stávajících) u sprchy a WC kabinky. Osadí se 2x nová zárubeň (prostory č. 5,6), provedou se omítky na nových příčkách, oprava stávajících omítek, </w:t>
      </w:r>
      <w:r>
        <w:rPr>
          <w:i/>
          <w:iCs/>
        </w:rPr>
        <w:t xml:space="preserve">oprava podlahy, provede se stěrka, stěrková izolace, nová keramická dlažba 600/600 mm, barva béžová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nové obklady do v =2200 mm 600/300 mm, barva béžová. Obklady za umyvadly, za zavěšenými záchody a na zadní stěně u sprchy budou tmavě hnědé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rovede se osazení zavěšeného WC 3x se sprškou,  sprchový kout-vanička sprchová akrylátová čtvercová 900x900mm, včetně sprchových dveří do niky dvoukřídlové, výplň z bezpečnostního skla tl. 6mm průhledné čiré a sprchové baterie, háčků na šaty a ručník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Provede se osazení dvou nových umyvadel polo zápustných do desky, 2x baterie umyvadlová, výlevka včetně baterie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Dodávka a montáž nových vnitřních vstupních plných dveří 1</w:t>
      </w:r>
      <w:r>
        <w:rPr>
          <w:rFonts w:eastAsia="TimesNewRomanPSMT;Times New Roman"/>
          <w:i/>
          <w:iCs/>
          <w:color w:val="000000"/>
        </w:rPr>
        <w:t>x- 80/197 cm, barva bílá, včetně kování klika/klika, zámek, nátěr zárubně,4x 60/197 cm plné, barva bílá, kování klika / klika, zámek WC, nátěr zárubní.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sadit-zásobník na papírové ručníky, zásobník na toaletní papír-3ks, odpadkový koš-4ks, </w:t>
      </w:r>
      <w:r>
        <w:rPr>
          <w:rFonts w:eastAsia="TimesNewRomanPSMT;Times New Roman"/>
          <w:i/>
          <w:iCs/>
          <w:color w:val="000000"/>
        </w:rPr>
        <w:t xml:space="preserve">dávkovač </w:t>
      </w:r>
      <w:r>
        <w:rPr>
          <w:i/>
          <w:iCs/>
        </w:rPr>
        <w:t>na tekuté mýdlo,1x osoušeč rukou, 3x štětku na záchod, zrcadlo nad umyvadly dl. cca 160 cm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poličku u zrcadla, osvětlení nad umyvadly, výměna dvířek uzávěrů vody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výmalba-bílá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Demontáž</w:t>
      </w:r>
      <w:r>
        <w:rPr>
          <w:rFonts w:eastAsia="TimesNewRomanPSMT;Times New Roman" w:cs="TimesNewRomanPSMT;Times New Roman" w:ascii="TimesNewRomanPSMT;Times New Roman" w:hAnsi="TimesNewRomanPSMT;Times New Roman"/>
          <w:b/>
          <w:i/>
          <w:iCs/>
          <w:color w:val="000000"/>
        </w:rPr>
        <w:t xml:space="preserve">: WC muži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2 umyvadla včetně baterií, 1x zrcadlo, světla, zavěšené WC včetně ubourání příčky a demontáž příčky mezi prostory č. 6-7,(při bourání příčky postupovat opatrně postupným rozebíráním a v případě problémů přivolat statika) odpadkového koše, zásobník na toaletní papír, dávkovač mýdla, osoušeč rukou-1x, štětky na WC, 2 pisoárů, demontáž 2 radiátorů po dobu výměny obkladu-potom se radiátory očistí, natřou a znovu osadí a vymění se termo hlavice, 2x dveře, vybourá se dlažba a odstraní obklady, otluče se omítka stěn do 30 %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rava a montáž: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provede se nový rozvod vody rámci rekonstruovaných prostor, kanalizace a nové elektro v rámci místnosti, vypínače, zásuvky-bílé, nové osvětlení místností a nad umyvadly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ýměna odvětrání včetně ventilátoru (propojené na světlo)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Vyzdí se nové příčky (tl.100 a 150mm) včetně překladů  z tvárnic Ytong do výšky= cca 2200mm (dle stávajících) u sprchy a WC kabinek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Osadí se 3x nová zárubeň, provedou se omítky na nových příčkách, oprava stávajících omítek. Oprava podlahy, provede se stěrka, stěrková izolace, nová keramická dlažba 600/600 mm, barva béžová, nové obklady do v=2000 mm 600/300 mm, barva béžová. Obklady za umyvadly, za zavěšenými záchody a na zadní stěně u sprchy budou tmavě hnědé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rovede se osazení zavěšeného WC 2x se sprškou, 2x pisoárových záchodků automatických s radarovým senzorem, sprchový kout včetně baterie, zástěny s dveřmi, dveře sprchové rámové se skleněnou výplní z bezp. skla průhledné čiré tl. 6mm otvíravé jednokřídlové, stěna s dveřmi š.1140mm, odtokového sprchového žlabu dl.700mm s krycím roštem a zápachovým uzávěrem, háčků na šaty a ručník, dvou umyvadel polo zápustných do desky, 2x baterie umyvadlová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Dodávka a montáž nových vnitřních dveří, dveře plné 3x- 60/197 cm, barva bílá, včetně kování klika/klika, WC zámek, nátěr zárubní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Osadit-zásobník na papírové ručníky, zásobník na toaletní papír-2ks, odpadkový koš, dávkovač na tekuté mýdlo,1x osoušeč rukou, 2x štětku na záchod, zrcadlo nad umyvadly dl. cca 160 cm,</w:t>
      </w:r>
      <w:r>
        <w:rPr>
          <w:rFonts w:eastAsia="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oličku u zrcadla, osvětlení nad umyvadly.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ýměna dvířek uzávěrů vody, výmalba-bílá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i/>
          <w:i/>
          <w:iCs/>
          <w:color w:val="00000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 Brně 10.2024                                                                         vypracovala: Radka Volková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WW8Num3z0">
    <w:name w:val="WW8Num3z0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54:00Z</dcterms:created>
  <dc:creator>Pavel Ševela</dc:creator>
  <dc:description/>
  <dc:language>en-US</dc:language>
  <cp:lastModifiedBy/>
  <cp:lastPrinted>2024-10-21T14:41:00Z</cp:lastPrinted>
  <dcterms:modified xsi:type="dcterms:W3CDTF">2024-10-23T06:35:48Z</dcterms:modified>
  <cp:revision>6</cp:revision>
  <dc:subject/>
  <dc:title/>
</cp:coreProperties>
</file>